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1.10.2018                                                                                    № 27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19-2021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Закона Краснодарского края от 6 ноября 2015 года №3267-КЗ «О стратегическом планировании и индикативных планах социально-экономического развития в Краснодарском крае», постановления администрации Новодеревянковского сельского поселения Каневского района от 0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Новодеревянковского сельского поселения Каневского района на среднесрочный период на 2019-2021 гг.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становление вступает в силу со дня его подписания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1-01T09:02:00Z</cp:lastPrinted>
  <dcterms:modified xsi:type="dcterms:W3CDTF">2018-11-01T06:02:00Z</dcterms:modified>
  <cp:revision>5</cp:revision>
  <dc:subject/>
  <dc:title/>
</cp:coreProperties>
</file>